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772973664"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2085595871"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050243040"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818937291"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